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44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طح</w:t>
            </w:r>
            <w:r>
              <w:rPr>
                <w:sz w:val="28"/>
                <w:sz w:val="28"/>
                <w:szCs w:val="28"/>
                <w:lang w:bidi="ar-M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070" w:leader="none"/>
                <w:tab w:val="right" w:pos="10370" w:leader="none"/>
              </w:tabs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ab/>
              <w:tab/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فه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ا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د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ياسها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ح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طو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سو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بيعات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19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ولـــى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رييض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بناء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فاهيم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مقارن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سطوح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بالادراك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بصر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بواسط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نطباق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باشر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ح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جو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ط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شي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اخ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سم؛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ح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طو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بي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خر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غي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ادرا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صر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سا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ط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او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ط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سا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ط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بح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طو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ف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اح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مقارن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سطحي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مربعا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رق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صغير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متطابق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تربيعات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ط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ر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ب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غي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تطابق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ر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طح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ار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ط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ط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زميل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ذ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لجو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غط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ط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مرب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غي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تطاب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حضير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ا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ف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ربيعات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44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طح</w:t>
            </w:r>
            <w:r>
              <w:rPr>
                <w:sz w:val="28"/>
                <w:sz w:val="28"/>
                <w:szCs w:val="28"/>
                <w:lang w:bidi="ar-M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070" w:leader="none"/>
                <w:tab w:val="right" w:pos="10370" w:leader="none"/>
              </w:tabs>
              <w:rPr/>
            </w:pPr>
            <w:r>
              <w:rPr>
                <w:rFonts w:cs="Traditional Arabic"/>
                <w:sz w:val="28"/>
                <w:szCs w:val="28"/>
                <w:lang w:bidi="ar-MA"/>
              </w:rPr>
              <w:tab/>
              <w:tab/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فه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ا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د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ياسها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ح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طو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سو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بيعات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475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نيــ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lang w:bidi="ar-M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068" w:right="0" w:hanging="36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ك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رب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رقام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ل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تا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داد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10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87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76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و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لواح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110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111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نش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طح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غطي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ف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مرب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غي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تطاب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قطع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دور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ب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غي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تطاب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غط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ق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طوح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حيط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طو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اح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فس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غطيت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فس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ربعات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ار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حتين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ط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ب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رب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غط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طح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ط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رب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غط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ط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رب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يت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نا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زيا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ز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غطي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ب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غي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ساو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رب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هنا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ز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غطى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نتا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ر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ك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رب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لث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ر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طوح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سو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بك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بيع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رقمون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ك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صغ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ح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رابع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حق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ح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طو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صغ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ك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رسم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طح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حت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حص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ط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حم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سا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ط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زرق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لثـة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خام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ط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ل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رسم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لع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حت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ك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طح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ضلع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آخ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حت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صغ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ط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أ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ساد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ار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لاث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طو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ي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ربي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غط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ط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حدد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ط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صغ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حيط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خط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سابع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ر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طوح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ك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صغ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رقمون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ق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ظ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ندو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ار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خاص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ف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ناق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مون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يع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"/>
      <w:lvlJc w:val="righ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57"/>
      <w:numFmt w:val="bullet"/>
      <w:lvlText w:val=""/>
      <w:lvlJc w:val="righ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22:33:00Z</dcterms:created>
  <dc:creator>Aissaoui Abdelkhalak</dc:creator>
  <dc:description/>
  <cp:keywords/>
  <dc:language>en-US</dc:language>
  <cp:lastModifiedBy>SOFTY</cp:lastModifiedBy>
  <dcterms:modified xsi:type="dcterms:W3CDTF">2008-09-09T00:26:00Z</dcterms:modified>
  <cp:revision>11</cp:revision>
  <dc:subject/>
  <dc:title>                niveau                                                                             fiche n°</dc:title>
</cp:coreProperties>
</file>